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10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5.png" ContentType="image/png"/>
  <Override PartName="/word/media/image24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png" ContentType="image/png"/>
  <Override PartName="/word/media/image17.png" ContentType="image/png"/>
  <Override PartName="/word/media/image22.jpeg" ContentType="image/jpeg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  <w:t>Обобщение опыта</w:t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ambria"/>
          <w:b/>
          <w:b/>
          <w:color w:val="7030A0"/>
          <w:sz w:val="40"/>
          <w:szCs w:val="32"/>
        </w:rPr>
      </w:pPr>
      <w:r>
        <w:rPr>
          <w:rFonts w:eastAsia="Cambria" w:cs="Cambria" w:ascii="Cambria" w:hAnsi="Cambria"/>
          <w:b/>
          <w:color w:val="7030A0"/>
          <w:sz w:val="40"/>
          <w:szCs w:val="16"/>
        </w:rPr>
        <w:t xml:space="preserve"> </w:t>
      </w:r>
      <w:r>
        <w:rPr>
          <w:rFonts w:cs="Courier New" w:ascii="Cambria" w:hAnsi="Cambria"/>
          <w:b/>
          <w:color w:val="7030A0"/>
          <w:sz w:val="40"/>
          <w:szCs w:val="16"/>
        </w:rPr>
        <w:t xml:space="preserve">учителей математики </w:t>
      </w:r>
    </w:p>
    <w:p>
      <w:pPr>
        <w:pStyle w:val="Footer"/>
        <w:tabs>
          <w:tab w:val="clear" w:pos="708"/>
          <w:tab w:val="center" w:pos="0" w:leader="none"/>
        </w:tabs>
        <w:jc w:val="left"/>
        <w:rPr>
          <w:rFonts w:ascii="Cambria" w:hAnsi="Cambria" w:cs="Cambria"/>
          <w:b w:val="false"/>
          <w:b w:val="false"/>
          <w:i/>
          <w:i/>
          <w:iCs/>
          <w:color w:val="000000"/>
          <w:sz w:val="48"/>
          <w:szCs w:val="32"/>
        </w:rPr>
      </w:pPr>
      <w:r>
        <w:rPr>
          <w:rFonts w:cs="Cambria" w:ascii="Cambria" w:hAnsi="Cambria"/>
          <w:b w:val="false"/>
          <w:i/>
          <w:iCs/>
          <w:color w:val="000000"/>
          <w:sz w:val="48"/>
          <w:szCs w:val="32"/>
        </w:rPr>
      </w:r>
    </w:p>
    <w:p>
      <w:pPr>
        <w:pStyle w:val="Footer"/>
        <w:tabs>
          <w:tab w:val="clear" w:pos="708"/>
          <w:tab w:val="center" w:pos="0" w:leader="none"/>
        </w:tabs>
        <w:rPr>
          <w:i/>
          <w:i/>
          <w:iCs/>
          <w:color w:val="000000"/>
          <w:sz w:val="48"/>
        </w:rPr>
      </w:pPr>
      <w:r>
        <w:rPr>
          <w:i/>
          <w:iCs/>
          <w:color w:val="000000"/>
          <w:sz w:val="48"/>
        </w:rPr>
        <w:t>по теме:</w:t>
      </w:r>
      <w:r>
        <w:rPr>
          <w:b w:val="false"/>
          <w:i/>
          <w:color w:val="C00000"/>
          <w:sz w:val="72"/>
          <w:szCs w:val="48"/>
        </w:rPr>
        <w:t xml:space="preserve"> </w:t>
      </w:r>
    </w:p>
    <w:p>
      <w:pPr>
        <w:pStyle w:val="Normal"/>
        <w:tabs>
          <w:tab w:val="clear" w:pos="708"/>
          <w:tab w:val="left" w:pos="2400" w:leader="none"/>
          <w:tab w:val="left" w:pos="4678" w:leader="none"/>
          <w:tab w:val="left" w:pos="4820" w:leader="none"/>
        </w:tabs>
        <w:ind w:left="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195060</wp:posOffset>
                </wp:positionH>
                <wp:positionV relativeFrom="paragraph">
                  <wp:posOffset>1540510</wp:posOffset>
                </wp:positionV>
                <wp:extent cx="581025" cy="457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8pt;margin-top:121.3pt;width:45.7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C00000"/>
          <w:sz w:val="72"/>
          <w:szCs w:val="48"/>
        </w:rPr>
        <w:t>«</w:t>
      </w:r>
      <w:r>
        <w:rPr>
          <w:b/>
          <w:i/>
          <w:color w:val="C00000"/>
          <w:sz w:val="52"/>
          <w:szCs w:val="52"/>
        </w:rPr>
        <w:t>Формирование  ключевых компетенций у школьников через систему практико-ориентированных заданий по математике как способ повышения эффективности подготовки к итоговой аттестации</w:t>
      </w:r>
      <w:r>
        <w:rPr>
          <w:b/>
          <w:i/>
          <w:color w:val="C00000"/>
          <w:sz w:val="72"/>
          <w:szCs w:val="48"/>
        </w:rPr>
        <w:t xml:space="preserve">» </w:t>
      </w:r>
    </w:p>
    <w:p>
      <w:pPr>
        <w:pStyle w:val="Normal"/>
        <w:tabs>
          <w:tab w:val="clear" w:pos="708"/>
          <w:tab w:val="left" w:pos="2400" w:leader="none"/>
          <w:tab w:val="left" w:pos="4678" w:leader="none"/>
          <w:tab w:val="left" w:pos="4820" w:leader="none"/>
        </w:tabs>
        <w:ind w:left="284" w:hanging="0"/>
        <w:jc w:val="center"/>
        <w:rPr>
          <w:b/>
          <w:b/>
          <w:sz w:val="48"/>
          <w:szCs w:val="36"/>
        </w:rPr>
      </w:pPr>
      <w:r>
        <w:rPr>
          <w:b/>
          <w:i/>
          <w:sz w:val="72"/>
          <w:szCs w:val="48"/>
        </w:rPr>
        <w:t xml:space="preserve">(приложения) 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b/>
          <w:b/>
          <w:color w:val="403152"/>
          <w:sz w:val="28"/>
          <w:szCs w:val="120"/>
        </w:rPr>
      </w:pPr>
      <w:r>
        <w:rPr>
          <w:rFonts w:cs="Century Schoolbook" w:ascii="Century Schoolbook" w:hAnsi="Century Schoolbook"/>
          <w:b/>
          <w:color w:val="403152"/>
          <w:sz w:val="28"/>
          <w:szCs w:val="120"/>
        </w:rPr>
        <w:t xml:space="preserve">Выполнили: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перво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Голованова Елена Геннадьевна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высше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36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>Монахова Елена Николаевна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перво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>Нефедова Валентина Юрьевна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высше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>Чуркина Галина Витальевна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b/>
          <w:b/>
          <w:color w:val="403152"/>
          <w:sz w:val="32"/>
          <w:szCs w:val="120"/>
        </w:rPr>
      </w:pPr>
      <w:r>
        <w:rPr>
          <w:rFonts w:cs="Century Schoolbook" w:ascii="Century Schoolbook" w:hAnsi="Century Schoolbook"/>
          <w:b/>
          <w:color w:val="403152"/>
          <w:sz w:val="32"/>
          <w:szCs w:val="1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7030A0"/>
          <w:sz w:val="28"/>
          <w:szCs w:val="28"/>
        </w:rPr>
        <w:t>Муром, 2015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b/>
          <w:color w:val="7030A0"/>
          <w:sz w:val="28"/>
          <w:szCs w:val="28"/>
        </w:rPr>
        <w:t xml:space="preserve">               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b/>
          <w:i/>
          <w:sz w:val="32"/>
          <w:szCs w:val="32"/>
          <w:lang w:eastAsia="en-US"/>
        </w:rPr>
        <w:t>Приложение №1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/>
          <w:b/>
          <w:i/>
          <w:sz w:val="32"/>
          <w:szCs w:val="32"/>
          <w:lang w:eastAsia="en-US"/>
        </w:rPr>
        <w:t>Сборник практико- ориентированных задач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.1 Задачи воспитательного характера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ащиеся шестых классов помогали в уборке картофеля. 6 “а” класс собрал 230 кг картофеля, 6 “б” - на 20 кг больше, чем 6 “а”, но оба класса собрали вместе на 40 кг меньше, чем 6 “в” класс. Сколько кг картофеля было собрано ребятами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Три школы собирали металлолом. Одна школа собрала 2т, другая –18ц, а третья –2240 кг. Какая школа собрала больше всего металлолома, а какая – меньше всего?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но ли увезти весь этот металлолом на пятитонной машине?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  На обучение каждого ученика школы государство расходует … руб. в год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считайте, во сколько рублей обходится государству обучение учащихся вашего класса, вашей семьи?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  Каждый из учеников нашего класса получил учебники бесплатно. Сколько стоят эти учебники, если цена (книги) математики….руб., русского языка …. руб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олько государственных средств сэкономит один такой класс, если продлит жизнь учебникам на 2 года, на 5 лет?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  За одни сутки через неплотно закрытый кран со струей толщиной в спичку теряется 400 литров воды. Сколько восьмилитровых ведер попусту вытекает из этого крана за 30 дней?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  Максимальная скорость советского истребителя военного времени “ЯК-3” 720 км/ч, а немецкого истребителя “Мессершмидт-109” на 120 км/ч меньше скорости “ЯК-3” и на 30 км/ч больше истребителя “Фокке-Вульф-190-А”. Найдите скорости немецких истребителей и сравните их со скоростью “ЯК-3”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7.   Используя ответ предыдущей задачи, сравните максимальные скорости советских истребителей “МИГ-3”, “ЛА-7” -640 и 680 км/ч соответственно со скоростями немецких истребителей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. Мы всем классом пошли в парк, где решили прокатиться на чертовом колесе. Сколько кабинок нам понадобится? (при решении задачи учащиеся должны вспомнить, сколько человек вмещает одна кабинка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9. Бактерия, попав в живой организм, к концу 20-й минуты делится на две бактерии, каждая из них к концу следующих 20 минут делится опять на две и т.д. Найдите число бактерий, образующихся из одной бактерии к концу суток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10.</w:t>
      </w:r>
      <w:r>
        <w:rPr>
          <w:rFonts w:eastAsia="Calibri"/>
          <w:sz w:val="28"/>
          <w:szCs w:val="28"/>
          <w:lang w:eastAsia="en-US"/>
        </w:rPr>
        <w:t xml:space="preserve">В магазине продается пиво в посуде емкостью 1,5л с концентрацией спирта 6%. Найдите массу спирта, находящуюся  в данной бутылке пива.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Водка  это 40 процентный  раствор спирта с водой.  Найдите массу 40 процентного раствора, в котором содержится 90 г спирта.  Получили, что в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бутылке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одержится  1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водки.                                                                                      В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возрасте, р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 алкогол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е 5 г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1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 вашей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считаетс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р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озой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редняя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тел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50кг, т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того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произошла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достаточно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…?  г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.  К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 того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, что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 спирта 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 200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. Сколько же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погибнет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ыпить ту ж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бутылку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? ( 200∙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90=18000).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Организм отторгает погибшие клетки. Отсюда  головная боль, слабость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ушке 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теряется 85%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веса.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обрали 105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 цветов 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Достаточно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этого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чтобы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взятое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15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 сухой 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?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Статистик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, что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подростко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– 60 %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40%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, сколько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детей в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, если в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51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и 50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к.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По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проса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в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школе, 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 курят …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 …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. Вычислите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 курящих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и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в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школе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остк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курить, а н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чт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игареты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деньги. А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они н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Определить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проценто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годового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трати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игареты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, выкуривающий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у пачку в с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если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игарет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2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ежемесячна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10000 руб.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месяце 30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)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это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курит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человек в 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ье.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зрослые н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что ку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отражается не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н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амих, но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х п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. У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родителей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то рождаются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весом, а это в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кажет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е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вайте мы пос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редний вес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ребенк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родители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 С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вес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ребенка 3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 300 г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 ре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отец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, то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вес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т меньше с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на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5 г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курит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–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 на 300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. Определите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% 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 в весе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если: а)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папа; б)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мама (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т округлите до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ц.)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дети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жизн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15%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, какова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жизни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) нынешних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детей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редняя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жизни в Ро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56 лет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  Е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хороший с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е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курит, то 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транице печ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текста в 800 з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у нее бу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т 4% 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б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. Определите к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 ошибок 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одной стр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.</w:t>
      </w:r>
    </w:p>
    <w:tbl>
      <w:tblPr>
        <w:tblW w:w="10209" w:type="dxa"/>
        <w:jc w:val="center"/>
        <w:tblInd w:w="0" w:type="dxa"/>
        <w:tblLayout w:type="fixed"/>
        <w:tblCellMar>
          <w:top w:w="15" w:type="dxa"/>
          <w:left w:w="98" w:type="dxa"/>
          <w:bottom w:w="0" w:type="dxa"/>
          <w:right w:w="108" w:type="dxa"/>
        </w:tblCellMar>
      </w:tblPr>
      <w:tblGrid>
        <w:gridCol w:w="1817"/>
        <w:gridCol w:w="1627"/>
        <w:gridCol w:w="1607"/>
        <w:gridCol w:w="1607"/>
        <w:gridCol w:w="1607"/>
        <w:gridCol w:w="1944"/>
      </w:tblGrid>
      <w:tr>
        <w:trPr>
          <w:trHeight w:val="467" w:hRule="atLeast"/>
        </w:trPr>
        <w:tc>
          <w:tcPr>
            <w:tcW w:w="1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сигарет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ы в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й сигарете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арет в 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а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ке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молы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а день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ы за 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 xml:space="preserve">ю </w:t>
            </w:r>
          </w:p>
        </w:tc>
        <w:tc>
          <w:tcPr>
            <w:tcW w:w="19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ы за м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ц</w:t>
            </w:r>
          </w:p>
        </w:tc>
      </w:tr>
      <w:tr>
        <w:trPr>
          <w:trHeight w:val="243" w:hRule="atLeast"/>
        </w:trPr>
        <w:tc>
          <w:tcPr>
            <w:tcW w:w="1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льборо»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мг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19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0</w:t>
            </w:r>
          </w:p>
        </w:tc>
      </w:tr>
      <w:tr>
        <w:trPr>
          <w:trHeight w:val="225" w:hRule="atLeast"/>
        </w:trPr>
        <w:tc>
          <w:tcPr>
            <w:tcW w:w="1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ент»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мг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</w:t>
            </w:r>
          </w:p>
        </w:tc>
        <w:tc>
          <w:tcPr>
            <w:tcW w:w="19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0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кольк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осяд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лёгкие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 т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дня,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месяц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ыкуривать п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игарет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сигареты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 вредя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человека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 Ас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 в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дворе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ет неприглядный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. Что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предложи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его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ус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? Рассчитайте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двора и, с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недостающие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, узнайте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необходим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это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20.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длину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Земл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 древнегреческий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Эратосфен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узнал: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 А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 находится в з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, в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 В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 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одном м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, солнечные 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образуют 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рямой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 величины 7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 градуса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п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движение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от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А до В,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вычислил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ус Земли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е значение у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получилось?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2. Практико-ориентирован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 производственной и 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й тематики.</w:t>
      </w:r>
    </w:p>
    <w:p>
      <w:pPr>
        <w:pStyle w:val="Normal"/>
        <w:shd w:fill="FFFFFF" w:val="clear"/>
        <w:spacing w:lineRule="atLeast" w:line="315" w:before="0" w:after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зу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в 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обучени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 прикладного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ожно о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, включив в 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 числ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разновидност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: 1)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вычисле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величин,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 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деятельности; 2)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составлени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таблиц; 3)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применение и об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эмпирических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; 4)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вывод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зависимостей,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на 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.</w:t>
      </w:r>
    </w:p>
    <w:p>
      <w:pPr>
        <w:pStyle w:val="Normal"/>
        <w:shd w:fill="FFFFFF" w:val="clear"/>
        <w:spacing w:lineRule="atLeast" w:line="315" w:before="0" w:after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3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дл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bCs/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bCs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bCs/>
          <w:sz w:val="28"/>
          <w:szCs w:val="28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bCs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bCs/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чение 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насыпи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собо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трапецию с 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450 и 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8 м и 14 м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земл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, чтобы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такую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 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100 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копан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в 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 прямоугольног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азмером 4 м*5 м*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,5 м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лощадь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льд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озере, не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, чтоб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ледник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доверху.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льд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озере 40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 8%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ймут пуст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между к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льд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о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из 16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прямоугольного с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, из 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каждая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3,6 м,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0,2 м,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0,25 м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наибольший груз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т он 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, не 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Плотность д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читать 0,84 г/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Емкость ковша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экскаватор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5 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³. Скольк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 экскаватор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т ковшом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рытье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линой 1 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, если с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канала — 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трапеция с 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4 м и 20 м, а 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е стороны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10 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мат по 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 досок в ш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укладывае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8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13000 до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, размером 5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*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4 см*6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 Определить в к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метрах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автомата в 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максимальную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способность в к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метра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час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с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трубы, с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которой 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равнобедренный тре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с 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1,4 м и 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1,2 м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течения 2 м/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над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рабочих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за 6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отрыть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у длиной 25 м.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рез канавы 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трапеция с 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1 м и 0,7 м.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трапеции 0,6 м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1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 рабочи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т вынуть 0,75 м³ г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гунная труба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ет квадратное с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, ее 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ширина 25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, толщина 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3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 Сколько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погонный метр т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? Считать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чугуна 7,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3 г/см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пендикулярное с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канала —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с 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6 м и 14 м.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канала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у шлюзам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2 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мещает 6*104 м³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. Определить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 канал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рек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падении в озеро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приня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трапецию с 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25 м и 15 м, а 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 м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количество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оступает из 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еки в озеро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1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, есл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течени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200 м/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й куб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ет внешнее ребро 10,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 см,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тенок 0,4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 Вес к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514,15 г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лотность 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из 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сделан куб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Цилиндрическая т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иаметром 65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имее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ту 18 м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жести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для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трубы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на 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 уходит 10%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усообразная палатк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3,5 м и 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основания 4 м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арусиной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квадратных ме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парусины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 на 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, если 5%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ушл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швы и 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гунный шар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имеет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су 1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. Найт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тр шар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ег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7,2 г/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уча песка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ет форму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длин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основания 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31,4 м, а 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5,4 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т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машин по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дл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еск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масса 1 м³ п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оставляет 2 т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е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кучи,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эмпирическую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 V = (0,040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-0,0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с)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, где П —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ерекидки, с —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мкнутой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ограничивающей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куч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льной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обтачивает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токарном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, причем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тр ег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на 3 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 Сколько 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вал в 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се при об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?</w:t>
      </w:r>
    </w:p>
    <w:p>
      <w:pPr>
        <w:pStyle w:val="Normal"/>
        <w:shd w:fill="FFFFFF" w:val="clear"/>
        <w:spacing w:lineRule="atLeast" w:line="315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Указание. Для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а 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ос задачи не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 измери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тр и 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 вала.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объем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уходящего в с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, находим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разность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двух 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одинаковой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, разнос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котор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Дл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ответ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вопрос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используетс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удельного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тали 7,6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/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3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або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Один мастер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т выполни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 за 28 ч, а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–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1 ч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выполня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 об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работа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е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Первая труб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бак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820 литров, а в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труба –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объемом 790 литров.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, ч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из труб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у на 3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оды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, чем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. Сколько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воды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у пропускает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труб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ак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заполнены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одно и то же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Олег отвечае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час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8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о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теста, 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–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9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одновремен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отвеча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опросы т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 закончил п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 Никит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Сколько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о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содержит тест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Каждый из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рабочих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валификации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т выполни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 за 8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Через 2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осле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, как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из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приступил к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заказа, к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 присоединился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й, 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у над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они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до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уже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е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часо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выполнен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каз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Беллетрист хоч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тере рукопись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480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. Есл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буд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8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бол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запланировал, то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работ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раньше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страниц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планиру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беллетрист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В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садовом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су, перекачивающему 9 л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4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, подключил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насос,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тот же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оды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7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Скольк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эт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асоса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работать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, чтобы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99 л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Саша и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 вскапывают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 за 1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, 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Стас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5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минут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грядку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Саша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Винни-Пух с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горшочек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 6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, Пятачек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, 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Иа –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минут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съедят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о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меда втр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Токари выходя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аботу с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 1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. Производительность 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ервого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равна ш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деталям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–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деталям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. Третий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догоняет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п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 изготовленных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а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е через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часа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первого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роизводительность 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третьего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Завод получил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 н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партии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Первая,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и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игады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е могу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каз в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раз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трее, чем в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игада, а в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, третья и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игады – в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ре раз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трее, чем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игада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смогу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каз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и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игады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месте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ервой 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бригадам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эт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11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Для того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убрать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, работают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ре комбайна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удут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1-й, 2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3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омбайны, т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уде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 1 ч 2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; если 1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2-й и 4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т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будет у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за 2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Если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ут работать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3-й и 4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омбайны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будет у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за 1 ч 2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. З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врем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уде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если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ут работать все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ре комбайна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Два 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школьник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т 10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. Первый 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 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школьник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т 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7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Второй 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 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школьник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т 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Два 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ешают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задач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2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З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врем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 вс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два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тудента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Двум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был пор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заказ;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того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первая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проработала 6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а в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– 10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оказалось, ч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ыполнил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 все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. Проработав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ещё 6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они у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, что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осталось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еще 1/10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каза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аждая из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, работая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, выполнит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каз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Две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мест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т перепечатать 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 6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После 5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совместно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торая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родолжил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у самостоятельно 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е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З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время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ашинистк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т перепечатать 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Из первого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ода течет с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5 литро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у, а из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– с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7 литро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у. Известно, чт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того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набра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едра из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крана,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вдвое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 времени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для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, чтоб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первое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ро из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крана. В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раз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первого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ольше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торого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.Двое рабочих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месте,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т оклеить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у обоям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6 ч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может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комнату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з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в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, если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эт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на 5 ч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трее второго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.Две 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, работа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е, вспахал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за 8 ч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какое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ожет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поле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игада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самостоятельно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торой 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 на это 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на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 ч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, чем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8.Двое токарей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месте,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зада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2 ч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какое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каждый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може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это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, работа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, есл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из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может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выполни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7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быстрее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9.Две машинистки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был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по 60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 каждая. В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ашинистка п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 1 ч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меньше, по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 закончил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у на 1 ч п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. Сколько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 печатала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ашинистка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0.Первы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с должен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водой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объемом 360 куб. м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–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480 куб. м.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насос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ежечас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0 куб. м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мен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, 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на 2 ч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, чем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Какой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оды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кажды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с за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1.Первый насос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90 куб. м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на 1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 100 куб. м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воды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перекачивает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насос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ервый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за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 на 5 куб. м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бол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2.Тро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выполняют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то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работу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ы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только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е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только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е, т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л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ыполнен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тр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.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работали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второй и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е, т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л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ыполнен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шес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дне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выполнят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работу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удут 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троем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3.Тро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выполняют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то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работу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ы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только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е, т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л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ыполнен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8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работали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первый и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е, т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л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ыполнен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2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работали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второй и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е, т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л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ыполнен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9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дне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выполнят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работу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удут 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троем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4.Два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азно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рыли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. Вдвоем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ырыли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 объемом 49 куб. м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,5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ервы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один, 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вырыл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её в 3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он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ы эту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,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каждый по оч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ырыл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5.Два грузовик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вместимости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зерно.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он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еревезли 31,5 т з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ервый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зерн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, 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перевез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его в 2,5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они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ы все з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,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, работая по оч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, первый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з 21 т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– 10,5 т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6.Игорь и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огу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бор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Паша и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огу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этот ж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р за 6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, а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и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–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4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З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время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окрася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р, работая втр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7.Две бригады, со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из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одинаковой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, одновремен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строи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одинаковых л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домика.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бригаде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 8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, а во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– 14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 Через 7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посл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аботы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бригаду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10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из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бригады, в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 чего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омик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остроены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. Скольк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потребовалось 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, чтобы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работу в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составе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8.Три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азной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спахиваю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ол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площади.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трактор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второ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на 5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первый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перво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, 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едленн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перво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. Первый 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тракторы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совместно,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т перво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на 11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третий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второ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часов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трактор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второ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9.Трава на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лугу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ет одинаково густо 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тро. 70 к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съедают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траву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4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, а 30 к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–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60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дней с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 всю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у 20 к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0.Три мастер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валификации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изготовить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торое количество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Один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мастер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 бы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работ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е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первый, а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–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только же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.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мастер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е выполни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работу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16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, а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вместе –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35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потребуется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 первому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еру, чтобы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всю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у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1. Братья С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месте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 одну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бор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2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Один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оже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такую же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бор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2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мину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эту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бора С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2. Первая т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ропуска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 л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у мен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ая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литров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у пропускает в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труб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резервуар объё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40 л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полня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первая т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м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и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ервый сплав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10%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, второй - 25%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. И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месте 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новый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массой 30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, содержащий 20%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килограммо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ервог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ла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 массы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меется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осуда.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8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, а во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7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 кислоты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онцентрации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смешать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аствора, т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63%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р кислоты, а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смешать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е массы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растворов, т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65%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р кислоты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килограммо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содержится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сосу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3.  В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раствор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добавили 100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оды. В 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 концентраци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понизилас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дин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. 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 первоначальную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у раствор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известно, что в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 30 г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раствора, из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 первый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800 г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600 г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соединил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сте  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1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 новог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пирта.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 массу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растворов,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, если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, что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 содержани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раствор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10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е, чем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 содержания 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о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растворе.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ие задач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 xml:space="preserve">а процен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 Владимирович 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зять 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 кредит 1,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 миллион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под 11% 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 Услови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такие: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год 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взятия к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анк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процент,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чего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ыплата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лет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 Владимирович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этот к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, есл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готов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е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е 390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ч рублей в 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иколай берет 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 кредит 3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10000 р.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 14% 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 Услови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такие: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год 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взятия к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анк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процент,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чего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ыплата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хоче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этот к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з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год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частями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ежегодный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ё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 будет по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 креди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Задач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а вычисле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й величин,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я в 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й деятельности</w:t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Тип А</w:t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7625</wp:posOffset>
            </wp:positionH>
            <wp:positionV relativeFrom="paragraph">
              <wp:posOffset>255905</wp:posOffset>
            </wp:positionV>
            <wp:extent cx="2237105" cy="1876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амо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полете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сила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на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, зависи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о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скорость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километра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)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ордин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(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силы)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, чему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одъемна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(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силы)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 xml:space="preserve">и скорости 200 км/ч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амо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лете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на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, зависи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.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е изображена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некоторог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корость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метра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)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(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 силы)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пр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скорости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метра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) подъемна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достигает 1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 xml:space="preserve">н силы?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амо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лете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на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, зависи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.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е изображена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некоторог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корость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метра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)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(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 силы)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пр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скорости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метра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) подъемна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достигает 4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 xml:space="preserve">н силы?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амо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лете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на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, зависи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корость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метра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)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(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 силы)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чему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подъемна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(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 силы)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 xml:space="preserve">и скорости 400 км/ч?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амо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лете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на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, зависи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корость ,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и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. Определ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увеличитс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тонна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) пр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 xml:space="preserve">и скорости с 200 км/ч до 400 км/ч?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Б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24765</wp:posOffset>
            </wp:positionH>
            <wp:positionV relativeFrom="paragraph">
              <wp:posOffset>169545</wp:posOffset>
            </wp:positionV>
            <wp:extent cx="2177415" cy="20383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 аэ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у чемоданы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поднимают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ыдач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по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ленте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проектировании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еобходимо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допустимую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у натяжения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транспортера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рисун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ленты от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клона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к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у пр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нагрузке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и аб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с откладывается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подъема 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тяжения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ленты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грамма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). Пр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угл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ил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достигает 15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с? Отве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те 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.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аэ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у чемоданы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поднимают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ыдач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по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ленте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проектировании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еобходимо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допустимую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у натяжения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транспортера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рисун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ленты от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клона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к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у пр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нагрузке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и аб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с откладывается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подъема 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тяжения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ленты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грамма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). Определ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чему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гс)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ил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транспортерной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пр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 xml:space="preserve">ле накло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142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В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графи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момент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от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ег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числ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 —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момент в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колько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крутящи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, если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оборотов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озросло с 20 до 60?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0380" cy="20307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графи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момент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от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ег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числ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 —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момент в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колько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крутящи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, если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оборотов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озросло с 20 до 140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графи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момент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от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ег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числ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 —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момент в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колько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крутящи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, если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оборотов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 xml:space="preserve">я возросло с 60 до 140?           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графи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момент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от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ег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числ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 —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момент в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е числ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 должен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двигатель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крутящи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 был не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е 20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? 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графи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момент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от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ег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. Какое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оборото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 должен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двигатель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крутящи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 был не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е 60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825" cy="1238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?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Г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52070</wp:posOffset>
            </wp:positionH>
            <wp:positionV relativeFrom="paragraph">
              <wp:posOffset>170180</wp:posOffset>
            </wp:positionV>
            <wp:extent cx="2320290" cy="168275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отопителя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 регулируется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сопротивлением, которо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менять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рукоятку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 машины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ом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цеп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–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меньше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е, тем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е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и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быстрее в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мотор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Ток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лектродвигателя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 8 до 6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ер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мо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о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сопротивление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Мощность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 регулируется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сопротивлением, которо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менять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рукоятку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 машины.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лектродвигателя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2 до 8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ер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мо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о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сопротивление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Мощность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 регулируется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сопротивлением, которо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менять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рукоятку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 машины.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лектродвигателя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 8 до 6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ер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мо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о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сопротивление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?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Мощность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 регулируется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сопротивлением, которо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менять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рукоятку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 машины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ом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цеп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–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меньше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е, тем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е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и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быстрее в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мотор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опротивление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и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тока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Ампер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ет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при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0,5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Мощность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 регулируется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сопротивлением, которо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менять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рукоятку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 машины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ом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цеп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–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меньше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е, тем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е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и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быстрее в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мотор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Сколько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ер составляе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тока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при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1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Д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 график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з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батарейки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фонарике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горизонтальной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тмечается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работы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на ве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оси –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е в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. Определите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е напряжение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т давать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через 5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работы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. Отве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те в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5295" cy="260096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работе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атарейка по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разряжается,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в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цепи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адает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исунк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висимос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от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работы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На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оси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рем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фонарика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, на ве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оси –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в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 Определ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, каким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 напряжение в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 включения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Отве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те в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28315" cy="1913890"/>
            <wp:effectExtent l="0" t="0" r="0" b="0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Е   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0</wp:posOffset>
            </wp:positionH>
            <wp:positionV relativeFrom="paragraph">
              <wp:posOffset>226695</wp:posOffset>
            </wp:positionV>
            <wp:extent cx="2400300" cy="1952625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. В 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 химической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количеств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вещества (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), которое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, с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степенн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е эт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представлена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ремя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прошедшее с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чал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тавшегос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который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(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). Определите п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скольк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реагента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за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минуты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В 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 химической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количеств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вещества (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), которое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, с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степенн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е эт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представлена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ремя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прошедшее с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чал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тавшегос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который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(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). Определите п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скольк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реагента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за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минуты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 химической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количеств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вещества (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), которое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, с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степенн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е эт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представлена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ремя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прошедшее с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чал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тавшегос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который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(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). Определите п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скольк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реагент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изначально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В 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 химической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количеств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вещества (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), которое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, с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степенн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е эт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представлена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ремя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прошедшее с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чал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тавшегос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который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(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). Определите п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скольк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реагента 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через 3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посл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реакции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В 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 химической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количеств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вещества (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), которое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, с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степенн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ремя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прошедшее с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чал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тавшегос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который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(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). Определите п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через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минут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 начал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станется 8 граммо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ые текстов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е кинотеатра в з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зал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сменить кр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а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е удобные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, чтобы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ряду от 1 до 5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по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3 зрителя, с 5 по 10 - по 25 з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, с 11 по 15 - по 27 з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далее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наибольшее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 зрителей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т вмести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кинотеатра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ремонт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длин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предназначенног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зрительской 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15,5 м, а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одног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ланируется не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е 88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корость мо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судов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у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 1 уз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равен 1 мо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миле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, а 1 мо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ил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852 ме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 Выразите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 скорость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делающего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 узла.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 округлите до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 месячной 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 газ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первом,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 и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 месторождениях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 как 7:6:14.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р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 уменьшить м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ю добычу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на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 месторождени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14%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втором –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же на 14%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сколько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 нужн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 месячную 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чу газ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третьем мес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, чтобы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й объем 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го за м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ц газа не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Брюки 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же рубашк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20% и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е пиджак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46%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сколько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 рубашка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е пиджак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 состоит из 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, жены и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х дочери 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.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 зарплата 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увеличилась втрое,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й доход 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 вырос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 на 104%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 бы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 дочер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 вдвое,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й доход 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 сократился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 на 1%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ко процентов от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го дохода 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 составляе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жены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е приведены н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о 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 на 30 ме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для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9-х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с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отметку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девочка, про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эту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за 5,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36 секун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иаграмм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распределение з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Приволжского Ф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округа по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 Определите п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,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пределах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доля з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лесного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14775" cy="187642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 w:before="0" w:after="1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 Задачи,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ые 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ы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рок стоит 7 руб. 20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числ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можно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60 рубле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традь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24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. Сколько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заплати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 80 тетрадей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р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 больше 50 те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магазин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скидку 15% от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сей покупк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бильный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стоил 30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Через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торое время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 на эту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снизили до 165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проценто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нижена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упермаркете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рекламная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: покупая 2 ш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, 3-ю ш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 покупатель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в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. Шоколадка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35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число ш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 получи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 на 200 рубле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ом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клубники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8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Мама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 кг 200 г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. Сколько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сдач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олжн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с 10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 кг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стоил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0 рублей, в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бре клубник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ала на 25%, а в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бре ещ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0%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рублей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1 кг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осл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бре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лакон шампуня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2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число 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можно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10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в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распродажи,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идка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вляет 15%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ариковая р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тоит 3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число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ручек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будет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5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посл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ышения цен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5%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традь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4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ибольшее число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тетраде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будет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75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после понижения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на 10%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чк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масла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79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Пенсионерам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делае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 10%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рублей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пенсионер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ачку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 кг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стоил 4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В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бре огурцы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на 35%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рублей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1 кг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рцов посл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бре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азин закупает 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е горшки п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цене 9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за ш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. Торгова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оставляет 20%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наибольшее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 таких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можно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в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магазин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1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азин делает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скидк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определенное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 процентов от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окупки.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ельменей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 75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Пенсионер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за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 пельменей 7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 рубля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процентов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скидк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пенсионеров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ничная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учебника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8 рублей,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а 20%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 оптовой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число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учебников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купить п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цен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9200 рубле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тболка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8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Посл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цены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тала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 68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проценто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нижена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а футболк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электрический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был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а 16% и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48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Сколько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стоил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 д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цены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я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есячный про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би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автобус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есяц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делала 41 по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. Сколько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она с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если про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билет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 58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поездка 2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ачке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250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формата А4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еделю в о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е расходуется 700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количеств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бумаги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купить в о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 на 8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й биле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зрослого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84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Стоимость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школьника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50% от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илет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зрослого. Г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остоит из 18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и 3 взр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 Сколько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стоят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ты на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групп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ному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 лекарство, которое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пить по 0,5 грамм 3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в течение 21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. Лекарств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по 8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по 0,5 грамм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наименьшего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упаковок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на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курс л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лоход рассчитан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000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и 30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команды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спасательная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оже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50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число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должно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, чтобы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 необходимости в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можно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 разместить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пассажиров и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членов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тнем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ере 230 д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28 в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тобус помещается не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е 47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Сколько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тобу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требуется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еревезти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из лагеря в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ля 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на 1 литр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требуется 12 г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ислоты. Х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готовит 6 литро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 продаются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лимонной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о 10 г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наименьшее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 пачек 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купить х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 дл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аринад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ишневог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на 1 кг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нужно 1,5 кг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Сколько килограммовых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сахара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купить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сварить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е из 25 кг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тнем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ере н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участник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50 г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. В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ере 163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века. Каког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количеств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пачек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остаточ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7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аждый день в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конференци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90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чая.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ф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длится 7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Чай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по 50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Скольк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нужно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все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конференции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57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олько 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обое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и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необходимо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, чтобы      оклеить все 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на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, есл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улона 8,5 м, а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60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?</w:t>
      </w:r>
    </w:p>
    <w:p>
      <w:pPr>
        <w:pStyle w:val="Normal"/>
        <w:suppressAutoHyphens w:val="true"/>
        <w:spacing w:lineRule="auto" w:line="276"/>
        <w:ind w:left="35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чание: под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асположен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у за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оклеивать н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. Окно от п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находит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асстоянии 20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. Сколько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ё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плати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эти о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если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одного 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32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57" w:hanging="360"/>
        <w:rPr/>
      </w:pPr>
      <w:r>
        <w:rPr>
          <w:rFonts w:eastAsia="Calibri"/>
          <w:sz w:val="28"/>
          <w:szCs w:val="28"/>
          <w:lang w:eastAsia="en-US"/>
        </w:rPr>
        <w:t>Подвесной потолок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37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метр.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купить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целое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 метров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денег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для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отолка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57" w:hanging="360"/>
        <w:rPr/>
      </w:pPr>
      <w:r>
        <w:rPr>
          <w:rFonts w:eastAsia="Calibri"/>
          <w:sz w:val="28"/>
          <w:szCs w:val="28"/>
          <w:lang w:eastAsia="en-US"/>
        </w:rPr>
        <w:t>Н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 бабушка и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ешил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литку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литка -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 со с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25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. Сколько ш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плитк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 купить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5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покупаются про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57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кладки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риходит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рабочих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 суммарную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ол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задачи №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3 одна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тоит 9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клей -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0 рублей, а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работы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 150% от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тоимости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57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олько денег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ё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трати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жесть, 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необходимо об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камин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1лист ж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размером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х 0,8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тоит 5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57" w:hanging="360"/>
        <w:rPr/>
      </w:pPr>
      <w:r>
        <w:rPr>
          <w:rFonts w:eastAsia="Calibri"/>
          <w:sz w:val="28"/>
          <w:szCs w:val="28"/>
          <w:lang w:eastAsia="en-US"/>
        </w:rPr>
        <w:t>Пока бабушка и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порили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купи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, двер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а 25%. Но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как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пенсионерам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кидк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20%. 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 или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 им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ё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плати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дверь?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4.Краеведческ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.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 городе 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 почти 20 с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образовательных уч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Используя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е таблицы,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 возраст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школ и п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данным пос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те столбчатую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 в э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ю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кола №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2799715" cy="1352550"/>
                  <wp:effectExtent l="0" t="0" r="0" b="0"/>
                  <wp:docPr id="20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11469" r="-9" b="9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2"/>
                <w:lang w:eastAsia="en-US"/>
              </w:rPr>
            </w:pPr>
            <w:r>
              <w:rPr>
                <w:b/>
                <w:sz w:val="48"/>
                <w:szCs w:val="32"/>
              </w:rPr>
              <w:t>196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кола №8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2400935" cy="1314450"/>
                  <wp:effectExtent l="0" t="0" r="0" b="0"/>
                  <wp:docPr id="21" name="6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6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2"/>
                <w:lang w:eastAsia="en-US"/>
              </w:rPr>
            </w:pPr>
            <w:r>
              <w:rPr>
                <w:b/>
                <w:bCs/>
                <w:sz w:val="48"/>
                <w:szCs w:val="32"/>
              </w:rPr>
              <w:t>199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кола №16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2161540" cy="1189990"/>
                  <wp:effectExtent l="0" t="0" r="0" b="0"/>
                  <wp:docPr id="22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8" t="14751" r="-68" b="10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2"/>
                <w:lang w:eastAsia="en-US"/>
              </w:rPr>
            </w:pPr>
            <w:r>
              <w:rPr>
                <w:b/>
                <w:sz w:val="48"/>
                <w:szCs w:val="32"/>
                <w:shd w:fill="FFFFFF" w:val="clear"/>
              </w:rPr>
              <w:t>18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кола №1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/>
              <w:t>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2611120" cy="1398905"/>
                  <wp:effectExtent l="0" t="0" r="0" b="0"/>
                  <wp:docPr id="23" name="shkola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hkola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2"/>
                <w:shd w:fill="FFFFFF" w:val="clear"/>
                <w:lang w:eastAsia="en-US"/>
              </w:rPr>
            </w:pPr>
            <w:r>
              <w:rPr>
                <w:b/>
                <w:sz w:val="48"/>
                <w:szCs w:val="32"/>
                <w:shd w:fill="FFFFFF" w:val="clear"/>
              </w:rPr>
              <w:t>193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кола №2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2799080" cy="1581785"/>
                  <wp:effectExtent l="0" t="0" r="0" b="0"/>
                  <wp:docPr id="24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2"/>
                <w:lang w:eastAsia="en-US"/>
              </w:rPr>
            </w:pPr>
            <w:r>
              <w:rPr>
                <w:b/>
                <w:sz w:val="48"/>
                <w:szCs w:val="32"/>
              </w:rPr>
              <w:t>1960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города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з» 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се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е технологические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современн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производства: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е, чугунное и 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е литье, в т.ч. 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е литье п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моделям, ку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е и прес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е оборудование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до 2500 т.,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е металлорежущее обо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типа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центров, обо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лазерной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материалов,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роэр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е оборудование, пресс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для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пластмасс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 давлением, обо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для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формовых 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. Предприяти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оборудованием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технологией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онестальных 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конструкци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из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продукции –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дл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на 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 xml:space="preserve">й дороге.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Задача. Пос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диаграмму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массы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разно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таблиц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од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ес (т)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sz w:val="28"/>
                <w:szCs w:val="28"/>
              </w:rPr>
              <w:t>Тепловоз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в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й ТГМ-23Д</w:t>
            </w:r>
            <w:r>
              <w:rPr>
                <w:sz w:val="28"/>
                <w:szCs w:val="28"/>
              </w:rPr>
              <w:t xml:space="preserve"> п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 для 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бо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 н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ъе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железнодорожных пу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промышленных п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й и стро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, а 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же для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 маневровой 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бо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 xml:space="preserve">ы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27630" cy="103822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7440" t="43061" r="42197" b="2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sz w:val="28"/>
                <w:szCs w:val="28"/>
              </w:rPr>
              <w:t>Самоходный со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в СВ-10 – ВС-5</w:t>
            </w:r>
            <w:r>
              <w:rPr>
                <w:sz w:val="28"/>
                <w:szCs w:val="28"/>
              </w:rPr>
              <w:t xml:space="preserve"> 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м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ет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 для пе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о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 люд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27630" cy="97980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7562" t="41860" r="41378" b="24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sz w:val="28"/>
                <w:szCs w:val="28"/>
              </w:rPr>
              <w:t>Рельсовый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втобус «ALISA»</w:t>
            </w:r>
            <w:r>
              <w:rPr>
                <w:sz w:val="28"/>
                <w:szCs w:val="28"/>
              </w:rPr>
              <w:t xml:space="preserve"> обор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 2-мя п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ь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 управления и 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м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ет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 для пе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о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 людей в об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направлениях без 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оро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 на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е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станциях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27630" cy="1009015"/>
                  <wp:effectExtent l="0" t="0" r="0" b="0"/>
                  <wp:docPr id="2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7805" t="42894" r="41224" b="22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мотриса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Д-1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предназначена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 монтеров пу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 к ме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м производств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грузо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о-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грузо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работ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ции 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бот по уб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е засорителей с ж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е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ж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го полотн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и э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м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 верхнего стро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 пути и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п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материал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итания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потребителей в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условиях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а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ро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72335" cy="819150"/>
                  <wp:effectExtent l="0" t="0" r="0" b="0"/>
                  <wp:docPr id="2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7440" t="35792" r="42197" b="30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>Муромски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д поставля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ю аппаратур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 промышленные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я, предприятия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о-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г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го комплекса,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ые разрезы,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х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ы, нефтяные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т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ы, железнодорожные, мо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е и 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ые вокзалы,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вт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в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ые станции,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л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ые кассы и т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п.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. Составить д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и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гр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м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му срока с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лу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жб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ы аппаратуры ис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по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л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ьзу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я табличные д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н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н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ые.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4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Аппара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рок службы (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ет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устройств г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щ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й связи '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П-408' 'Крапива'.</w:t>
            </w:r>
            <w:r>
              <w:rPr>
                <w:color w:val="3A4045"/>
                <w:sz w:val="28"/>
                <w:szCs w:val="28"/>
              </w:rPr>
              <w:t xml:space="preserve">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кс устройств г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щ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й связи п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 для об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пе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 громкоговорящей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05050" cy="1428750"/>
                  <wp:effectExtent l="0" t="0" r="0" b="0"/>
                  <wp:docPr id="2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Аппаратура громкоговорящей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к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й связи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я малых с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д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в и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х групп аб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н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в с неб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м числом пос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в связи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ГСС01. </w:t>
            </w:r>
            <w:r>
              <w:rPr>
                <w:sz w:val="28"/>
                <w:szCs w:val="28"/>
                <w:lang w:val="en-US" w:eastAsia="en-US"/>
              </w:rPr>
              <w:t>Предназначенный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я оснащения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х судов и об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пе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я потребностей в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я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и в 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ю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х выделенных гр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х абонентов с неб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м числом пос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в связи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62175" cy="2094865"/>
                  <wp:effectExtent l="0" t="0" r="0" b="0"/>
                  <wp:docPr id="3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паратура без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а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й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й телефонной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я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и (БТС)</w:t>
            </w:r>
            <w:r>
              <w:rPr>
                <w:color w:val="3A4045"/>
                <w:sz w:val="28"/>
                <w:szCs w:val="28"/>
              </w:rPr>
              <w:t xml:space="preserve"> п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 для об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пе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 аналоговой 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еф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й связью 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х помещений к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 как в ш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м режиме, 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к и в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й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х ситуациях, обу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х выходом из ст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 основных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с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м внутрикорабельной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, а 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же при о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ю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 электропита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1125" cy="2534285"/>
                  <wp:effectExtent l="0" t="0" r="0" b="0"/>
                  <wp:docPr id="3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роить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изменения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аселения г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В период с 1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5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 по 1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 годы мур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стало в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е больше. В 60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ССР воз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 такое я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, как 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рождаемости, и поэт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 население гор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озрастало в о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благодаря переезду с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жителей. В к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 80-х 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0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годов 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экономическая 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у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способствовала у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рождаемости и 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р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 возрастанию 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р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/>
        <w:t>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оды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ж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й Муром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6 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2 100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7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0 800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08 год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9 400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9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8 2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24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0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6 075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1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5 865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2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4 047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3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2 60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9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1 474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0 746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касается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оставляющей, т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города 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мож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многонациональным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95% 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 состоят из ру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. Остальные 5 %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белорусы,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мордва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татары,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, чехи и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национальности. Нельзя не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тот 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, что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города 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–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 очень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. Здесь нет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актуальных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овременн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«конфликтов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национальной п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».. Вычислит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русских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 в 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 в 2015 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.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1.5.Математические диктанты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Миллион 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, в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е третичного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на тер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, занимаемо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 Мурома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девственные л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и про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многоводны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. Но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похолодания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территория не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покрывалась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льдами,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е сползали с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полуострова.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ледниковог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достигала 1000 ме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. Эпоха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оледенения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десятки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ч лет.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е отступление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чалось 20 – 25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ч ле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у назад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ледник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и м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12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ч ле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у назад».</w:t>
      </w:r>
    </w:p>
    <w:p>
      <w:pPr>
        <w:pStyle w:val="Style23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ервый слон в Петербург был приведен в 1714 году. Для слона был выделен годовой паёк сухого тростника (1500 пудов), пшена сорочинского (137 пудов), сахара (38 пудов), соли (45 пудов), а также выдавались шафран, корица, кардамон, и, кроме того, 40 вёдер виноградного вина и 60 ведер водки. В 1741 году из Персии в Санкт-Петербург прибыл караван слонов – их было уже 14.</w:t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еликая Отечественная война явилась тяжелым испытанием для Ленинграда. 900 дней держали гитлеровцы город в блокаде. Они сбросили на него более 100 000 бомб и выпустили по нему 150 000 снарядов. В городе было разрушено более 3000 и сильно повреждено более 7000 жилых домов. Только от голода погибло более 64 100 человек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диктантов подбираются из книг по краеведению, туристических справочников и т. п. Содержание диктантов позволяет в первую очередь проявиться интересам учащихся, а так же – осуществить межпредметные связи с историей и географией. Данные обстоятельства особенно важны, т.к. дают ощущение комфортности на уроках математики особенно тем учащимся, которые испытывают затруднения при изучении точных наук. Такого рода задания делают востребованными знания учащихся, проявляющих интерес к гуманитарным и естественным наукам, позволяют этим детям проявить себя на уроке с положительной стороны, что повышает их самооценку и дает ощущение уверенности в своих силах.</w:t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Estrangelo Edessa"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48895" distB="70485" distL="114935" distR="116840" simplePos="0" locked="0" layoutInCell="0" allowOverlap="1" relativeHeight="83">
          <wp:simplePos x="0" y="0"/>
          <wp:positionH relativeFrom="column">
            <wp:posOffset>-824865</wp:posOffset>
          </wp:positionH>
          <wp:positionV relativeFrom="paragraph">
            <wp:posOffset>17780</wp:posOffset>
          </wp:positionV>
          <wp:extent cx="7705090" cy="969010"/>
          <wp:effectExtent l="0" t="0" r="0" b="0"/>
          <wp:wrapNone/>
          <wp:docPr id="3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70509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-720090</wp:posOffset>
              </wp:positionH>
              <wp:positionV relativeFrom="paragraph">
                <wp:posOffset>17780</wp:posOffset>
              </wp:positionV>
              <wp:extent cx="7632700" cy="0"/>
              <wp:effectExtent l="0" t="38100" r="0" b="38100"/>
              <wp:wrapNone/>
              <wp:docPr id="37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7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7pt,1.4pt" to="544.25pt,1.4pt" ID="Line 18" stroked="t" o:allowincell="f" style="position:absolute">
              <v:stroke color="#00b050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numPr>
        <w:ilvl w:val="0"/>
        <w:numId w:val="0"/>
      </w:numPr>
      <w:jc w:val="center"/>
      <w:outlineLvl w:val="1"/>
      <w:rPr>
        <w:rFonts w:ascii="Courier New" w:hAnsi="Courier New" w:cs="Courier New"/>
        <w:b/>
        <w:b/>
        <w:color w:val="7030A0"/>
        <w:sz w:val="16"/>
        <w:szCs w:val="16"/>
      </w:rPr>
    </w:pPr>
    <w:r>
      <w:rPr>
        <w:rFonts w:eastAsia="Courier New" w:cs="Courier New" w:ascii="Courier New" w:hAnsi="Courier New"/>
        <w:color w:val="7030A0"/>
        <w:sz w:val="16"/>
        <w:szCs w:val="16"/>
      </w:rPr>
      <w:t xml:space="preserve"> </w:t>
    </w:r>
    <w:r>
      <w:rPr>
        <w:rFonts w:cs="Courier New" w:ascii="Courier New" w:hAnsi="Courier New"/>
        <w:color w:val="7030A0"/>
        <w:sz w:val="16"/>
        <w:szCs w:val="16"/>
      </w:rPr>
      <w:t>«Формирование  ключевых компетенций у школьников через систему практико-ориентированных заданий по математике как способ повышения эффективности подготовки к итоговой аттестации»</w:t>
    </w:r>
  </w:p>
  <w:p>
    <w:pPr>
      <w:pStyle w:val="Footer"/>
      <w:rPr>
        <w:rFonts w:ascii="Courier New" w:hAnsi="Courier New" w:cs="Courier New"/>
        <w:b w:val="false"/>
        <w:b w:val="false"/>
        <w:color w:val="7030A0"/>
        <w:sz w:val="16"/>
        <w:szCs w:val="16"/>
      </w:rPr>
    </w:pPr>
    <w:r>
      <w:rPr>
        <w:rFonts w:cs="Courier New" w:ascii="Courier New" w:hAnsi="Courier New"/>
        <w:b w:val="false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>
        <w:b/>
        <w:b/>
        <w:color w:val="660066"/>
        <w:szCs w:val="20"/>
      </w:rPr>
    </w:pPr>
    <w:r>
      <w:rPr>
        <w:b/>
        <w:color w:val="660066"/>
        <w:szCs w:val="20"/>
      </w:rPr>
      <w:drawing>
        <wp:anchor behindDoc="1" distT="36830" distB="56515" distL="114935" distR="115570" simplePos="0" locked="0" layoutInCell="0" allowOverlap="1" relativeHeight="55">
          <wp:simplePos x="0" y="0"/>
          <wp:positionH relativeFrom="column">
            <wp:posOffset>-1475105</wp:posOffset>
          </wp:positionH>
          <wp:positionV relativeFrom="paragraph">
            <wp:posOffset>-436880</wp:posOffset>
          </wp:positionV>
          <wp:extent cx="7705725" cy="1371600"/>
          <wp:effectExtent l="0" t="0" r="0" b="0"/>
          <wp:wrapSquare wrapText="bothSides"/>
          <wp:docPr id="32" name="Рисунок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Рисунок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0572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1">
          <wp:simplePos x="0" y="0"/>
          <wp:positionH relativeFrom="column">
            <wp:posOffset>5302250</wp:posOffset>
          </wp:positionH>
          <wp:positionV relativeFrom="paragraph">
            <wp:posOffset>-72390</wp:posOffset>
          </wp:positionV>
          <wp:extent cx="1224280" cy="746760"/>
          <wp:effectExtent l="0" t="0" r="0" b="0"/>
          <wp:wrapNone/>
          <wp:docPr id="33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746760"/>
                  </a:xfrm>
                  <a:prstGeom prst="rect">
                    <a:avLst/>
                  </a:prstGeom>
                  <a:ln w="38100">
                    <a:solidFill>
                      <a:srgbClr val="D8D8D8"/>
                    </a:solidFill>
                  </a:ln>
                </pic:spPr>
              </pic:pic>
            </a:graphicData>
          </a:graphic>
        </wp:anchor>
      </w:drawing>
      <w:t xml:space="preserve">            </w:t>
    </w:r>
    <w:r>
      <w:rPr>
        <w:b/>
        <w:color w:val="660066"/>
        <w:szCs w:val="20"/>
      </w:rPr>
      <w:t>Муниципальное бюджетное общеобразовательное учреждение</w: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6984365</wp:posOffset>
              </wp:positionH>
              <wp:positionV relativeFrom="page">
                <wp:posOffset>5452745</wp:posOffset>
              </wp:positionV>
              <wp:extent cx="575945" cy="329565"/>
              <wp:effectExtent l="0" t="0" r="0" b="0"/>
              <wp:wrapNone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9.3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/>
    </w:pPr>
    <w:r>
      <w:rPr>
        <w:b/>
        <w:color w:val="660066"/>
        <w:szCs w:val="20"/>
      </w:rPr>
      <w:t xml:space="preserve">       </w:t>
    </w:r>
    <w:r>
      <w:rPr>
        <w:b/>
        <w:color w:val="660066"/>
        <w:szCs w:val="20"/>
      </w:rPr>
      <w:t>«Средняя общеобразовательная школа № 20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/>
    </w:pPr>
    <w:r>
      <w:rPr>
        <w:b/>
        <w:color w:val="660066"/>
        <w:szCs w:val="20"/>
      </w:rPr>
      <w:t xml:space="preserve">        </w:t>
    </w:r>
    <w:r>
      <w:rPr>
        <w:b/>
        <w:color w:val="660066"/>
        <w:szCs w:val="20"/>
      </w:rPr>
      <w:t>имени Героя Советского Союза В.И.Филатова »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/>
    </w:pPr>
    <w:r>
      <w:rPr>
        <w:b/>
        <w:color w:val="660066"/>
        <w:szCs w:val="20"/>
      </w:rPr>
      <w:t xml:space="preserve">       </w:t>
    </w:r>
    <w:r>
      <w:rPr>
        <w:b/>
        <w:color w:val="660066"/>
        <w:szCs w:val="20"/>
      </w:rPr>
      <w:t>округа Муром Владимирской области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>
        <w:b/>
        <w:b/>
        <w:color w:val="660066"/>
        <w:sz w:val="18"/>
        <w:szCs w:val="20"/>
      </w:rPr>
    </w:pPr>
    <w:r>
      <w:rPr>
        <w:b/>
        <w:color w:val="660066"/>
        <w:sz w:val="18"/>
        <w:szCs w:val="20"/>
      </w:rPr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>
        <w:b/>
        <w:b/>
        <w:color w:val="660066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824865</wp:posOffset>
              </wp:positionH>
              <wp:positionV relativeFrom="paragraph">
                <wp:posOffset>79375</wp:posOffset>
              </wp:positionV>
              <wp:extent cx="7632700" cy="0"/>
              <wp:effectExtent l="0" t="28575" r="0" b="28575"/>
              <wp:wrapNone/>
              <wp:docPr id="35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95pt,6.25pt" to="536pt,6.25pt" ID="Line 9" stroked="t" o:allowincell="f" style="position:absolute">
              <v:stroke color="#00b050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660066"/>
        <w:sz w:val="20"/>
        <w:szCs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1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32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b/>
      <w:color w:val="660066"/>
      <w:sz w:val="24"/>
      <w:szCs w:val="24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i">
    <w:name w:val="ei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Gray">
    <w:name w:val="gray"/>
    <w:qFormat/>
    <w:rPr>
      <w:rFonts w:ascii="Times New Roman" w:hAnsi="Times New Roman" w:cs="Times New Roman"/>
    </w:rPr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C13">
    <w:name w:val="c13"/>
    <w:qFormat/>
    <w:rPr/>
  </w:style>
  <w:style w:type="character" w:styleId="C62">
    <w:name w:val="c62"/>
    <w:qFormat/>
    <w:rPr/>
  </w:style>
  <w:style w:type="character" w:styleId="C10">
    <w:name w:val="c10"/>
    <w:qFormat/>
    <w:rPr/>
  </w:style>
  <w:style w:type="character" w:styleId="C21">
    <w:name w:val="c21"/>
    <w:qFormat/>
    <w:rPr/>
  </w:style>
  <w:style w:type="character" w:styleId="C27">
    <w:name w:val="c27"/>
    <w:qFormat/>
    <w:rPr/>
  </w:style>
  <w:style w:type="character" w:styleId="Style19">
    <w:name w:val="Название Знак"/>
    <w:qFormat/>
    <w:rPr>
      <w:rFonts w:ascii="Calibri" w:hAnsi="Calibri" w:eastAsia="Calibri" w:cs="Mangal"/>
      <w:i/>
      <w:iCs/>
      <w:sz w:val="24"/>
      <w:szCs w:val="24"/>
    </w:rPr>
  </w:style>
  <w:style w:type="character" w:styleId="11">
    <w:name w:val="Текст сноски Знак1"/>
    <w:qFormat/>
    <w:rPr>
      <w:rFonts w:ascii="Calibri" w:hAnsi="Calibri" w:eastAsia="Calibri" w:cs="Calibri"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Calibri"/>
      <w:i/>
      <w:i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Calibri" w:hAnsi="Calibri" w:eastAsia="Calibri" w:cs="Mangal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center"/>
    </w:pPr>
    <w:rPr>
      <w:b/>
      <w:color w:val="660066"/>
      <w:lang w:val="en-US" w:eastAsia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C7">
    <w:name w:val="c7"/>
    <w:basedOn w:val="Normal"/>
    <w:qFormat/>
    <w:pPr>
      <w:suppressAutoHyphens w:val="true"/>
      <w:spacing w:before="280" w:after="280"/>
    </w:pPr>
    <w:rPr/>
  </w:style>
  <w:style w:type="paragraph" w:styleId="C15">
    <w:name w:val="c15"/>
    <w:basedOn w:val="Normal"/>
    <w:qFormat/>
    <w:pPr>
      <w:suppressAutoHyphens w:val="true"/>
      <w:spacing w:before="280" w:after="280"/>
    </w:pPr>
    <w:rPr/>
  </w:style>
  <w:style w:type="paragraph" w:styleId="C18">
    <w:name w:val="c18"/>
    <w:basedOn w:val="Normal"/>
    <w:qFormat/>
    <w:pPr>
      <w:suppressAutoHyphens w:val="true"/>
      <w:spacing w:before="280" w:after="280"/>
    </w:pPr>
    <w:rPr/>
  </w:style>
  <w:style w:type="paragraph" w:styleId="Style26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7">
    <w:name w:val="Заголовок таблицы"/>
    <w:basedOn w:val="Style26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<Relationship Id="rId2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9:28:00Z</dcterms:created>
  <dc:creator>1</dc:creator>
  <dc:description/>
  <cp:keywords/>
  <dc:language>en-US</dc:language>
  <cp:lastModifiedBy>Windows User</cp:lastModifiedBy>
  <cp:lastPrinted>2013-01-24T02:34:00Z</cp:lastPrinted>
  <dcterms:modified xsi:type="dcterms:W3CDTF">2016-11-19T09:28:00Z</dcterms:modified>
  <cp:revision>2</cp:revision>
  <dc:subject/>
  <dc:title>2</dc:title>
</cp:coreProperties>
</file>